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202378807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81871610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